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ime A. Rodriguez</w:t>
      </w:r>
    </w:p>
    <w:p>
      <w:pPr>
        <w:pStyle w:val="Normal"/>
        <w:spacing w:lineRule="auto" w:line="480"/>
        <w:rPr/>
      </w:pPr>
      <w:r>
        <w:rPr/>
        <w:t>M. Domenech</w:t>
      </w:r>
    </w:p>
    <w:p>
      <w:pPr>
        <w:pStyle w:val="Normal"/>
        <w:spacing w:lineRule="auto" w:line="480"/>
        <w:rPr/>
      </w:pPr>
      <w:r>
        <w:rPr/>
        <w:t>ENG 131</w:t>
      </w:r>
    </w:p>
    <w:p>
      <w:pPr>
        <w:pStyle w:val="Normal"/>
        <w:spacing w:lineRule="auto" w:line="480"/>
        <w:rPr/>
      </w:pPr>
      <w:r>
        <w:rPr/>
        <w:t>16 March 2008</w:t>
      </w:r>
    </w:p>
    <w:p>
      <w:pPr>
        <w:pStyle w:val="Normal"/>
        <w:spacing w:lineRule="auto" w:line="480"/>
        <w:jc w:val="center"/>
        <w:rPr>
          <w:b/>
          <w:b/>
          <w:bCs/>
        </w:rPr>
      </w:pPr>
      <w:r>
        <w:rPr>
          <w:b/>
          <w:bCs/>
        </w:rPr>
        <w:t>The Love-Song of J. Alfred Prufrock</w:t>
      </w:r>
    </w:p>
    <w:p>
      <w:pPr>
        <w:pStyle w:val="Normal"/>
        <w:spacing w:lineRule="auto" w:line="480"/>
        <w:rPr/>
      </w:pPr>
      <w:r>
        <w:rPr>
          <w:b/>
          <w:bCs/>
        </w:rPr>
        <w:tab/>
      </w:r>
      <w:r>
        <w:rPr>
          <w:bCs/>
        </w:rPr>
        <w:t xml:space="preserve">Elliot’s statement about poetry is just as deliberate and calculated as his own works. With this statement “Poetry is not a turning loose of emotion, but an escape from emotion; it is not the expression of personality, but an escape from personality” (Elliot) I find that his intent is to challenge the reader to see beyond what is obvious. Is almost as if Elliot is saying, that writing about direct emotions and feelings, that are representative of the writer’s personality can come so natural; that in order to be considered true poetry it has to be more mysterious and intriguing. </w:t>
      </w:r>
    </w:p>
    <w:p>
      <w:pPr>
        <w:pStyle w:val="Normal"/>
        <w:spacing w:lineRule="auto" w:line="480"/>
        <w:ind w:firstLine="720"/>
        <w:rPr>
          <w:bCs/>
        </w:rPr>
      </w:pPr>
      <w:r>
        <w:rPr>
          <w:bCs/>
        </w:rPr>
        <w:t>Also in “Poetry and Emotion,” he says “But, of course, only those who have personality and emotions know what it means to want to escape from these things.” (Elliot) This statement tells us a lot about his personality. A very educated man, with few flaws, he sounds almost satirical. On his work, he seems to enjoying mocking all that he is not; or at least is not perceived as being. Masking emotions and leaving his perceived personality out of his works; allows him to freely express with his words, what his impression of other’s emotions and personalities are. Perhaps some might be his own experiences, but never lets them out in public.</w:t>
      </w:r>
    </w:p>
    <w:p>
      <w:pPr>
        <w:pStyle w:val="Normal"/>
        <w:spacing w:lineRule="auto" w:line="480"/>
        <w:ind w:firstLine="720"/>
        <w:rPr>
          <w:bCs/>
        </w:rPr>
      </w:pPr>
      <w:r>
        <w:rPr>
          <w:bCs/>
        </w:rPr>
        <w:t>In relation to the poem, I find that Elliot’s quote on emotions and personality is perfectly incorporated. He seems to be a master at masking emotions, especially in this poem; he does a great job at expressing the inferiority complex felt by his character. In his poem, “The Love Song of J. Alfred Prufrock,” Elliot’s presents to us J. Alfred Prufrock an imperfect, insecure middle-aged individual with an inferiority complex; or at least, with enough doubts about his position in society and values to question even the slightest move he made in public. If we look at the poem based on Elliot’s statement about emotion in poetry, we could say that through J. Alfred Prufrock he is exploring a world that may be unknown to him publicly, but one that he seems to recognize.</w:t>
      </w:r>
    </w:p>
    <w:p>
      <w:pPr>
        <w:pStyle w:val="Normal"/>
        <w:spacing w:lineRule="auto" w:line="480"/>
        <w:ind w:firstLine="720"/>
        <w:rPr/>
      </w:pPr>
      <w:r>
        <w:rPr>
          <w:bCs/>
        </w:rPr>
        <w:t>While so imperfect and full of doubt, Prufrock proves to be well versed and educated, in this I related him to Elliot. He seems to understand society’s rules and has been among the crowds for a good while. “I have known the evenings, mornings, and afternoons; I have measured out my life with coffee spoons” (Lines 50, 51). Implying that he has lived in this circle for a long time; but he has never been himself. He does not allow his real self to come out; “Do I dare, Disturb the universe?” (Lines 47, 48). As if leaving off appearances was better for him and was better for the world. Prufrock does not have the strength to allow his real feelings to come out; therefore, he follows and mocks those around him. He states that “women” are so busy “Talking of Michelangelo” (Lines 14, 36) that they will not spend a second thinking about his real intentions.</w:t>
      </w:r>
    </w:p>
    <w:p>
      <w:pPr>
        <w:pStyle w:val="Normal"/>
        <w:spacing w:lineRule="auto" w:line="480"/>
        <w:ind w:firstLine="720"/>
        <w:rPr>
          <w:bCs/>
        </w:rPr>
      </w:pPr>
      <w:r>
        <w:rPr>
          <w:bCs/>
        </w:rPr>
        <w:t>I think in the poem Elliot is talking about all but love. He talks about doubt, fear, insecurity, and society’s perception of perfection. J. Alfred Prufrock seems to be a known individual that has been able to fool others by looking like all that he is not. He hides his indecisiveness behind his status. He proclaims, “No! I am not Prince Hamlet, not was meant to be” (Line 111) he is a simple person “Almost, at times, the Fool” (Line 119) the fool that can fool everybody else. Again, I find a direct connection to Elliot himself. He could have been all that Prufrock was, he was a master at masking feelings and at using symbolic, meaningful imagery.</w:t>
      </w:r>
    </w:p>
    <w:p>
      <w:pPr>
        <w:pStyle w:val="Normal"/>
        <w:spacing w:lineRule="auto" w:line="480"/>
        <w:ind w:firstLine="720"/>
        <w:rPr>
          <w:bCs/>
        </w:rPr>
      </w:pPr>
      <w:r>
        <w:rPr>
          <w:bCs/>
        </w:rPr>
        <w:t>We could think of Elliot as an egocentric individual; he had the right to be. He attended some of the most credited schools and developed into one of the greatest poets in our history; but as we all know, he was not perfect, nor was he meant to be. I think he found in poetry, a way to escape from the person he was to everyone and looked to transform into the person he was to himself. We do not often express our emotions or proclaim our not so great personality traits. In fact, often times, when we discover our faults we work hard on correcting them and hiding them from others. I find that Elliot could have been a master at doing this. Elliot does a great job at erasing emotion from his poem, but makes the writer feel the pressure of the moment in question. He presents Prudfrock as an individual with many faults, with a cold, calculated understanding of his situation.</w:t>
      </w:r>
    </w:p>
    <w:p>
      <w:pPr>
        <w:pStyle w:val="Normal"/>
        <w:spacing w:lineRule="auto" w:line="480"/>
        <w:ind w:firstLine="720"/>
        <w:rPr/>
      </w:pPr>
      <w:r>
        <w:rPr>
          <w:bCs/>
        </w:rPr>
        <w:t xml:space="preserve">While Elliot himself never proclaimed his unhappiness in his love life, he wrote about the uncertainties of trying and failing. It takes having enough personality and emotion to be able to detach from it and still be able to indentify it. In this poem, Elliot does not talk directly about emotions or an exuberant personality, rather, the lack of both. Because he has enough personality and has deeply dealt with emotions, he is able to separate them, analyze them and present them in a form that invites the reader to think deeper in order to find the true emotions of his work. </w:t>
      </w:r>
      <w:r>
        <w:br w:type="page"/>
      </w:r>
    </w:p>
    <w:p>
      <w:pPr>
        <w:pStyle w:val="Normal"/>
        <w:spacing w:lineRule="auto" w:line="480"/>
        <w:ind w:firstLine="720"/>
        <w:jc w:val="center"/>
        <w:rPr>
          <w:bCs/>
        </w:rPr>
      </w:pPr>
      <w:r>
        <w:rPr>
          <w:bCs/>
        </w:rPr>
        <w:t>Works Cited</w:t>
      </w:r>
    </w:p>
    <w:p>
      <w:pPr>
        <w:pStyle w:val="Normal"/>
        <w:spacing w:lineRule="auto" w:line="480"/>
        <w:ind w:left="720" w:hanging="720"/>
        <w:rPr>
          <w:bCs/>
        </w:rPr>
      </w:pPr>
      <w:r>
        <w:rPr>
          <w:bCs/>
        </w:rPr>
      </w:r>
    </w:p>
    <w:p>
      <w:pPr>
        <w:pStyle w:val="Normal"/>
        <w:spacing w:lineRule="auto" w:line="480"/>
        <w:ind w:left="720" w:hanging="720"/>
        <w:rPr>
          <w:bCs/>
        </w:rPr>
      </w:pPr>
      <w:r>
        <w:rPr>
          <w:bCs/>
        </w:rPr>
        <w:t xml:space="preserve">Elliot, T.S. “The Love-Song of J. Alfred Prufrock.” Introduction to Literature 131. 7 March 2008. </w:t>
      </w:r>
      <w:hyperlink r:id="rId2">
        <w:r>
          <w:rPr>
            <w:rStyle w:val="InternetLink"/>
            <w:bCs/>
          </w:rPr>
          <w:t>http://introduction-to-literature.wikispaces.com/space/showimage/The%20Love-Song%20of%20J%20Alfred%20Prufrock.rtf</w:t>
        </w:r>
      </w:hyperlink>
    </w:p>
    <w:p>
      <w:pPr>
        <w:pStyle w:val="Normal"/>
        <w:spacing w:lineRule="auto" w:line="480"/>
        <w:ind w:left="720" w:hanging="720"/>
        <w:rPr>
          <w:bCs/>
          <w:u w:val="single"/>
        </w:rPr>
      </w:pPr>
      <w:r>
        <w:rPr>
          <w:bCs/>
          <w:u w:val="single"/>
        </w:rPr>
      </w:r>
    </w:p>
    <w:p>
      <w:pPr>
        <w:pStyle w:val="Normal"/>
        <w:spacing w:lineRule="auto" w:line="480"/>
        <w:ind w:left="720" w:hanging="720"/>
        <w:rPr>
          <w:bCs/>
        </w:rPr>
      </w:pPr>
      <w:r>
        <w:rPr>
          <w:bCs/>
          <w:u w:val="single"/>
        </w:rPr>
        <w:t>Poetry and Emotion</w:t>
      </w:r>
      <w:r>
        <w:rPr>
          <w:bCs/>
        </w:rPr>
        <w:t>. Literature: An Introduction to Fiction, Poetry, Drama, and Writing. Tenth Edition, Interactive Edition. Kennedy and Gioia. New York:Longman and Person, 2007.pp.1061-1062.</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oduction-to-literature.wikispaces.com/space/showimage/The Love-Song of J Alfred Prufrock.rt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1:14:00Z</dcterms:created>
  <dc:creator>Mito</dc:creator>
  <dc:description/>
  <cp:keywords/>
  <dc:language>en-US</dc:language>
  <cp:lastModifiedBy>Mito</cp:lastModifiedBy>
  <dcterms:modified xsi:type="dcterms:W3CDTF">2008-03-17T01:14:00Z</dcterms:modified>
  <cp:revision>2</cp:revision>
  <dc:subject/>
  <dc:title>Jaime A</dc:title>
</cp:coreProperties>
</file>